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298"/>
        <w:gridCol w:w="40"/>
        <w:gridCol w:w="10"/>
      </w:tblGrid>
      <w:tr>
        <w:trPr/>
        <w:tc>
          <w:tcPr>
            <w:tcW w:w="1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rezione Generale Mobilità – Settore </w:t>
            </w:r>
            <w:r>
              <w:rPr>
                <w:rFonts w:cs="Calibri" w:ascii="Calibri" w:hAnsi="Calibri"/>
                <w:b/>
                <w:bCs/>
                <w:color w:val="000000"/>
              </w:rPr>
              <w:t>211.01.00</w:t>
            </w:r>
            <w:r>
              <w:rPr>
                <w:rFonts w:cs="Calibri" w:ascii="Calibri" w:hAnsi="Calibri"/>
                <w:color w:val="000000"/>
              </w:rPr>
              <w:t xml:space="preserve"> - Servizi di trasporto pubblico locale su ferro e interventi connessi alla mobilità ferrovi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di agente di polizia amministrativa (concessione)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stanza all'amministrazione regionale da parte dell'azienda di TPL che individua il personale, che a seguito di un corso di idoneità con esame finale, si veda riconosciuta la qualifica di Agente di Polizia addetto all'accertamento e alla contestazione delle violazioni punite con sanzione amministrativa pecuniaria in materia di trasporto pubblico. Istruttoria da parte del personale regionale e conseguente emanazione del Decreto Dirigenziale di attribuzione della qualifica in oggetto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ttore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</w:rPr>
              <w:t>211.01.00</w:t>
            </w:r>
            <w:r>
              <w:rPr>
                <w:rFonts w:eastAsia="Times New Roman" w:cs="Calibri" w:ascii="Calibri" w:hAnsi="Calibri"/>
                <w:color w:val="000000"/>
                <w:kern w:val="0"/>
              </w:rPr>
              <w:t xml:space="preserve"> - Servizi di trasporto pubblico locale su ferro e interventi connessi alla mobilità ferroviari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mail: 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el. 081 7969541- 9616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ILVESTRO GENNAR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el. 081 796954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gennaro.silvestr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ezione Generale Mobilità</w:t>
            </w:r>
          </w:p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vv. Giuseppe Carannante</w:t>
            </w:r>
          </w:p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GB"/>
              </w:rPr>
              <w:t>Tel. 081-7969950</w:t>
            </w:r>
          </w:p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GB"/>
              </w:rPr>
              <w:t xml:space="preserve">e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en-GB"/>
                </w:rPr>
                <w:t>direzione.mobilita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direzione.mobilita@pec.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regionale 13 agosto 1998, n. 13 ss.mm.ii, art. 4, comma 1 e art. 5, comma 1 (BURC n. 49 del 25 agosto 1998)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regionale 28 marzo 2002, n. 3-art. 40, commi 10 e 11 (BURC n. 19 del 08 aprile 2002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ibera Giunta regionale n. 99 del 28/02/2017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C n. 20 del 6 marzo 2017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http://burc.regione.campania.it</w:t>
            </w:r>
          </w:p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certificazione del personale individuato dalle Aziende del Trasporto Pubblico Locale indicante il godimento dei diritti politici e civili e l'assenza delle condanne penali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ttore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</w:rPr>
              <w:t>211.01.00</w:t>
            </w:r>
            <w:r>
              <w:rPr>
                <w:rFonts w:eastAsia="Times New Roman" w:cs="Calibri" w:ascii="Calibri" w:hAnsi="Calibri"/>
                <w:color w:val="000000"/>
                <w:kern w:val="0"/>
              </w:rPr>
              <w:t xml:space="preserve"> - Servizi di trasporto pubblico locale su ferro e interventi connessi alla mobilità ferroviari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o Direzionale Napoli -Is. C/3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cevimento: Mar., Merc., Ven. 10,00-13,0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za 6, 19° Pian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GB"/>
              </w:rPr>
              <w:t>Tel. 081 7969541- 9616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mail: 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 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EC: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trasporto.ferro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zioni telefoniche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el. 081 7969541- 9616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Tramite posta elettronica: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gennaro.silvestr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alessandra.saggese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ersonalmente nei giorni di ricevimento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giorni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ge 7 agosto 1990, n. 241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lamento regionale 29 marzo 2016, n. 2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C n. 20 del 30 Marzo 2016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ssione: provvedimento amministrativo con cui la pubblica amministrazione conferisce ex novo situazioni giuridiche soggettive attive al beneficiario, ampliandone la sfera giuridica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WW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WW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Default">
    <w:name w:val="Default"/>
    <w:basedOn w:val="WW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sporto.ferro@regione.campania.it" TargetMode="External"/><Relationship Id="rId3" Type="http://schemas.openxmlformats.org/officeDocument/2006/relationships/hyperlink" Target="mailto:trasporto.ferro@pec.regione.campania.it" TargetMode="External"/><Relationship Id="rId4" Type="http://schemas.openxmlformats.org/officeDocument/2006/relationships/hyperlink" Target="mailto:gennaro.silvestro@regione.campania.it" TargetMode="External"/><Relationship Id="rId5" Type="http://schemas.openxmlformats.org/officeDocument/2006/relationships/hyperlink" Target="mailto:direzione.mobilita@regione.campania.it" TargetMode="External"/><Relationship Id="rId6" Type="http://schemas.openxmlformats.org/officeDocument/2006/relationships/hyperlink" Target="mailto:direzione.mobilita@pec.regione.campania.it" TargetMode="External"/><Relationship Id="rId7" Type="http://schemas.openxmlformats.org/officeDocument/2006/relationships/hyperlink" Target="mailto:trasporto.ferro@regione.campania.it" TargetMode="External"/><Relationship Id="rId8" Type="http://schemas.openxmlformats.org/officeDocument/2006/relationships/hyperlink" Target="mailto:trasporto.ferro@pec.regione.campania.it" TargetMode="External"/><Relationship Id="rId9" Type="http://schemas.openxmlformats.org/officeDocument/2006/relationships/hyperlink" Target="mailto:gennaro.silvestro@regione.campania.it" TargetMode="External"/><Relationship Id="rId10" Type="http://schemas.openxmlformats.org/officeDocument/2006/relationships/hyperlink" Target="mailto:alessandra.saggese@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37:00Z</dcterms:created>
  <dc:creator>Federica Pasquino</dc:creator>
  <dc:description/>
  <cp:keywords/>
  <dc:language>en-US</dc:language>
  <cp:lastModifiedBy>MARILENA CONTE</cp:lastModifiedBy>
  <cp:lastPrinted>2018-10-12T09:05:00Z</cp:lastPrinted>
  <dcterms:modified xsi:type="dcterms:W3CDTF">2025-10-29T09:42:00Z</dcterms:modified>
  <cp:revision>7</cp:revision>
  <dc:subject/>
  <dc:title>NOME E CODICE STRUTTURA</dc:title>
</cp:coreProperties>
</file>